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ddle East Unit One Study Guide</w:t>
      </w:r>
    </w:p>
    <w:p>
      <w:pPr>
        <w:pStyle w:val="Normal"/>
        <w:rPr>
          <w:b/>
          <w:b/>
        </w:rPr>
      </w:pPr>
      <w:r>
        <w:rPr>
          <w:b/>
        </w:rPr>
        <w:t xml:space="preserve">Location: </w:t>
      </w:r>
    </w:p>
    <w:p>
      <w:pPr>
        <w:pStyle w:val="Normal"/>
        <w:rPr/>
      </w:pPr>
      <w:r>
        <w:rPr/>
        <w:t>Be able to locate the following countries on a map:  Afghanistan, Iran, Iraq, Israel, Saudi Arabia, Turkey</w:t>
      </w:r>
    </w:p>
    <w:p>
      <w:pPr>
        <w:pStyle w:val="Normal"/>
        <w:rPr/>
      </w:pPr>
      <w:r>
        <w:rPr/>
        <w:t>Be able to locate the following physical features – Euphrates River, Tigris River, Jordan River, Suez Canal, Persian Gulf, Strait of Hormuz, Arabian Sea, Red Sea, Gaza Stri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1 – Geography of the Middle East</w:t>
      </w:r>
    </w:p>
    <w:p>
      <w:pPr>
        <w:pStyle w:val="Normal"/>
        <w:rPr>
          <w:b/>
          <w:b/>
        </w:rPr>
      </w:pPr>
      <w:r>
        <w:rPr>
          <w:b/>
        </w:rPr>
        <w:t xml:space="preserve">Vocabulary: </w:t>
      </w:r>
    </w:p>
    <w:p>
      <w:pPr>
        <w:pStyle w:val="Normal"/>
        <w:spacing w:before="0" w:after="0"/>
        <w:rPr/>
      </w:pPr>
      <w:r>
        <w:rPr/>
        <w:t>Sinai Peninsul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ad Se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rabian Deser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asi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rai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uphrates Riv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igris Riv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ersian Gulf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trait of Hormuz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ez Can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ordan Riv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Rub al-Khali Desert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andlocke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aza Strip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What is so unique about the Dead Sea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 xml:space="preserve">What country is in the Middle East is completely landlocked?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Why is water irrigation and farming a challenge in Southwest Asia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y is the Strait of Hormuz an important waterwa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Before the Suez Canal was built, how did ships go from the Persian Gulf to Europ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Describe the climate of the Middle East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30"/>
          <w:szCs w:val="30"/>
        </w:rPr>
        <w:t>Section 2 – Environmental issues and climate of the Middle East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ocabulary: 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rPr>
          <w:bCs/>
        </w:rPr>
      </w:pPr>
      <w:r>
        <w:rPr>
          <w:bCs/>
        </w:rPr>
        <w:t>Semi –Arid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  <w:t>Arid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  <w:t>Peninsula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  <w:t>Oasis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  <w:t>Desalination</w:t>
      </w:r>
    </w:p>
    <w:p>
      <w:pPr>
        <w:pStyle w:val="ListParagraph"/>
        <w:ind w:left="0" w:hanging="0"/>
        <w:rPr>
          <w:bCs/>
        </w:rPr>
      </w:pPr>
      <w:r>
        <w:rPr>
          <w:bCs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fine some problems with water usage and rights in Southwest Asia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oil so importan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5" w:leader="none"/>
        </w:tabs>
        <w:rPr/>
      </w:pPr>
      <w:r>
        <w:rPr>
          <w:rFonts w:cs="Calibri"/>
        </w:rPr>
        <w:t xml:space="preserve">   </w:t>
      </w:r>
      <w:r>
        <w:rPr/>
        <w:t>What is OPEC?  Why is it important?</w:t>
      </w:r>
    </w:p>
    <w:p>
      <w:pPr>
        <w:pStyle w:val="ListParagraph"/>
        <w:tabs>
          <w:tab w:val="clear" w:pos="720"/>
          <w:tab w:val="left" w:pos="555" w:leader="none"/>
        </w:tabs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ng Answer Questions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escribe how the deserts and rivers of the Middle East have affected the population in terms of where people live, the type of work they do, and how they travel.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Why is the Strait of Hormuz an important waterway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1:00Z</dcterms:created>
  <dc:creator>e200303702</dc:creator>
  <dc:description/>
  <cp:keywords/>
  <dc:language>en-US</dc:language>
  <cp:lastModifiedBy>Peets, Audrey</cp:lastModifiedBy>
  <cp:lastPrinted>2010-08-12T09:32:00Z</cp:lastPrinted>
  <dcterms:modified xsi:type="dcterms:W3CDTF">2011-08-15T14:03:00Z</dcterms:modified>
  <cp:revision>3</cp:revision>
  <dc:subject/>
  <dc:title/>
</cp:coreProperties>
</file>